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Dowóz uczniów niepełnosprawnych do szkół i placówek oświatowych w roku szkolnym  2019/202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9-07-24T10:07:00Z</dcterms:modified>
  <cp:revision>10</cp:revision>
  <dc:subject/>
  <dc:title>Rozdział II SIWZ – Załącznik nr 3 do oferty</dc:title>
</cp:coreProperties>
</file>